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5080</wp:posOffset>
                  </wp:positionH>
                  <wp:positionV relativeFrom="paragraph">
                    <wp:posOffset>27051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er"/>
        <w:tabs>
          <w:tab w:val="clear" w:pos="4536"/>
          <w:tab w:val="clear" w:pos="9072"/>
        </w:tabs>
        <w:rPr>
          <w:b/>
          <w:b/>
        </w:rPr>
      </w:pPr>
      <w:r>
        <w:rPr>
          <w:rFonts w:cs="Arial" w:ascii="Arial" w:hAnsi="Arial"/>
          <w:b/>
        </w:rPr>
        <w:t xml:space="preserve">Acquisition d’un </w:t>
      </w:r>
      <w:bookmarkStart w:id="0" w:name="_Hlk204844351"/>
      <w:r>
        <w:rPr>
          <w:rFonts w:cs="Arial" w:ascii="Arial" w:hAnsi="Arial"/>
          <w:b/>
        </w:rPr>
        <w:t xml:space="preserve">spectromètre UV/Visible/NIR haute </w:t>
      </w:r>
      <w:commentRangeStart w:id="0"/>
      <w:r>
        <w:rPr>
          <w:rFonts w:cs="Arial" w:ascii="Arial" w:hAnsi="Arial"/>
          <w:b/>
        </w:rPr>
        <w:t>performance</w:t>
      </w:r>
      <w:r>
        <w:rPr>
          <w:rStyle w:val="Marquedecommentaire"/>
          <w:vanish w:val="false"/>
        </w:rPr>
      </w:r>
      <w:bookmarkEnd w:id="0"/>
      <w:commentRangeEnd w:id="0"/>
      <w:r>
        <w:commentReference w:id="0"/>
      </w:r>
      <w:r>
        <w:rPr>
          <w:rFonts w:cs="Arial" w:ascii="Arial" w:hAnsi="Arial"/>
          <w:b/>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862090705"/>
      <w:bookmarkStart w:id="2" w:name="__Fieldmark__0_3862090705"/>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862090705"/>
      <w:bookmarkStart w:id="4" w:name="__Fieldmark__1_3862090705"/>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862090705"/>
      <w:bookmarkStart w:id="6" w:name="__Fieldmark__2_3862090705"/>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862090705"/>
      <w:bookmarkStart w:id="8" w:name="__Fieldmark__3_3862090705"/>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862090705"/>
      <w:bookmarkStart w:id="10" w:name="__Fieldmark__4_3862090705"/>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862090705"/>
      <w:bookmarkStart w:id="12" w:name="__Fieldmark__5_3862090705"/>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862090705"/>
      <w:bookmarkStart w:id="14" w:name="__Fieldmark__6_3862090705"/>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862090705"/>
      <w:bookmarkStart w:id="16" w:name="__Fieldmark__7_3862090705"/>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862090705"/>
      <w:bookmarkStart w:id="18" w:name="__Fieldmark__8_3862090705"/>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3862090705"/>
      <w:bookmarkStart w:id="20" w:name="__Fieldmark__9_3862090705"/>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862090705"/>
      <w:bookmarkStart w:id="22" w:name="__Fieldmark__10_3862090705"/>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862090705"/>
      <w:bookmarkStart w:id="24" w:name="__Fieldmark__11_3862090705"/>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USSOL Jacques" w:date="2025-09-02T15:13:00Z" w:initials="SJ">
    <w:p>
      <w:r>
        <w:rPr>
          <w:rFonts w:eastAsia="Times New Roman" w:ascii="Arial" w:hAnsi="Arial" w:cs="Arial"/>
          <w:b/>
          <w:color w:val="auto"/>
          <w:sz w:val="20"/>
          <w:szCs w:val="22"/>
          <w:lang w:val="fr-FR" w:eastAsia="zh-CN" w:bidi="ar-SA"/>
        </w:rPr>
        <w:t>pour le Laboratoire Institut Lumière Matière (ILM) du CN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5-1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8:00Z</dcterms:created>
  <dc:creator>BOUVIER-VITAL ISABELLE</dc:creator>
  <dc:description/>
  <cp:keywords/>
  <dc:language>en-US</dc:language>
  <cp:lastModifiedBy>SAUSSOL Jacques</cp:lastModifiedBy>
  <cp:lastPrinted>2016-11-02T14:51:00Z</cp:lastPrinted>
  <dcterms:modified xsi:type="dcterms:W3CDTF">2025-09-02T13:14:00Z</dcterms:modified>
  <cp:revision>9</cp:revision>
  <dc:subject/>
  <dc:title/>
</cp:coreProperties>
</file>